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434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935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42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363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81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795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856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671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542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068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254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632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574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443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27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948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055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