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682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400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680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199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230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380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793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692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738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876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232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056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905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