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97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877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79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93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350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32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15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08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52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9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431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61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140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67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83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