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95239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58867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66258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30502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99298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01164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29198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17392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61801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85827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11485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29233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66569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20447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96548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93632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12490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