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20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49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1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41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62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72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7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9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78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55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7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30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