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5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76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30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6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64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5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393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161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2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60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52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669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77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