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0712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6501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7232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0848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059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8105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9725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9483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772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040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598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510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5332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67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1344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0940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618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