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186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616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495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248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631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602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501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933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670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918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977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220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58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