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608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299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400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916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484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297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180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156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258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958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615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23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775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343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148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