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055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425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692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585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255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874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475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15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691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143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841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827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556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507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775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966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869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