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40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05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441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14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060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22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176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42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165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831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43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540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324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