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2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77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522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239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1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18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69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417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728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632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09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41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84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063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