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218256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192082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619390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55696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900765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56771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74040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356924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763644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402472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9096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35592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659774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239320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539423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653606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638363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