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0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87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7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01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31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1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89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08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44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92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8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68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65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