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4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19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4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2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557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238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24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4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85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9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380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72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07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36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2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