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003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497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611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506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537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119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149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390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855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402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913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912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809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167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564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746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