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54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564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2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552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055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74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061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353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009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21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05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27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70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869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80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