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244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269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84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8001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1348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0421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6865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51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754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185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6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888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0596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3095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795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969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722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