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41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06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66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423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18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06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0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6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654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051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9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93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60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