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151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960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7560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789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933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370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768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497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6869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409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6904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950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9557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5361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725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