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0424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7266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5932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3995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4441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1373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246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70378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11329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31025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599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9205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73519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8964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9779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443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9674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