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3624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6306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6662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2188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9591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9286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9370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2069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3997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9451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602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131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7518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