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934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772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188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1151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401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952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564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6699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504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671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839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305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345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11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540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