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74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7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364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529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979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688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82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738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658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116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9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111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13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104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362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545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49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