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098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216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65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200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718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581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151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473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752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136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29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134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59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