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72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51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58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35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61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238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909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46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43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58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21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99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84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11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