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365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092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750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90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120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897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97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057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239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771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042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468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770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651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861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182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847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