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112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432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32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4009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535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6901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9303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7370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2522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8966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014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566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1282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