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045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611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455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561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422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996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865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2975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538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147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160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544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2217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210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995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