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2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026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925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01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65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11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92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761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13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802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9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961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796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829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84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979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236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