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357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252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845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346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705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708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102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692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475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485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040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523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401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