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289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442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845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031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097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960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119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56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68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786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510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158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526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323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