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311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885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34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415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803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299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954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652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851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089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006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428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89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21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724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99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341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