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94997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64052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67131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18840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27244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05341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59752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56340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69465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39872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14235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60946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08407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