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463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952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938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816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776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24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482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541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230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102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195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686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792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868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28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