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755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144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428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703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502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052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26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091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35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687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433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004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378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678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57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982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084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