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793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355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352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765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857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763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96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012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429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933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105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060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946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