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455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145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300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074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439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76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5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19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212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380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895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247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188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036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835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