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44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0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6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46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307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66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47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19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50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5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5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60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41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934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53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73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