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58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186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73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79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22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336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5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17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7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99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8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72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52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