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74551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22748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72112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83342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34221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3336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41318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12284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31523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19765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31940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4609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36239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27905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50110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