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941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466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792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430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282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429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963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92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50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59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7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500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852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207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077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857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41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