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072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8112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5266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5443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6748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9122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0449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2618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58676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1099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39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496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2757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