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542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305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20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262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743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448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554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234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150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371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233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073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189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146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076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