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121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02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139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082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928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311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496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391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35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496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780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943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888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903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776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010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767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