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2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60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32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9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2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73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367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62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27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98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6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67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70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