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281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653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715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328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898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798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57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269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05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43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1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58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62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377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011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