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35773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13732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32525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67924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2913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28989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81991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26934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13996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46500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34758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43711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02335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9457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17231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8263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8481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