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233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112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918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926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174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000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052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765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974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524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426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054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718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