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471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469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915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364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83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91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776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779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291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986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511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778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624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130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222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